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23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87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46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817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593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95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0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590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317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5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471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