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768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445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690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076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590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689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0843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335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714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8265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988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343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1275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154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0953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213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7150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