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49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902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663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836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093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298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416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559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85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017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747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01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23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158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