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102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605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44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386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600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379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208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281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340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17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55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83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709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