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254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30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159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750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262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962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416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319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332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743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13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031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592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023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530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250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889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