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88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706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158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76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59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3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34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760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30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60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585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49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51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389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800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