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205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10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552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7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645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610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443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133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74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837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484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609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394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