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907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8733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8332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8478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4375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517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3216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793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7814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5837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427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623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0520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5251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7138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844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0580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