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27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284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73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07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42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488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29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45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872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5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52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07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77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79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11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