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58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641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538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556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59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887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48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915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25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047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4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24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70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