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32087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65855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79864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24436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15570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45148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39503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66223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42832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96831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53712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23335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19237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53948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27191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20834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5946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