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72997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5937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76486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16523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21969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39229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84662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20925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26253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86678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8934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16590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44632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18759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52399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