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160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897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883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79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490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810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794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493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744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619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862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057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083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