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57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716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50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565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809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947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1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21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16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701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903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195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056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36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546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629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999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