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25245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01067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13323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56158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77159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98100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67309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15902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46577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66766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40572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1601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35665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20595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26427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