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37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46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6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04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43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19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21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39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27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433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3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29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24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