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128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6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6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91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40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441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37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820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438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90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3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912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8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17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89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26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47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