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233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935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24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65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09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0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77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952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39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916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13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851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892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7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349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