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938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265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10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916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63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28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1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138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28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25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72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1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