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426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497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047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053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426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379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086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714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546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567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553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489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155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036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320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677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650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