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20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137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465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63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19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7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99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0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00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75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7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446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98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68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