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60269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06412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53350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5862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7984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95203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81774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1755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78828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83177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77231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33408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23897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