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428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79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552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75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323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236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989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596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293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870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01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479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258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72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210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087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159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