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16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400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931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47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87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5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9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19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305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86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736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836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3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110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82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