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593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00781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72130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8917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92350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99173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91325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46746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77590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95970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01652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44124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9098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