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657012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406921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78011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576095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399495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16885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199722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140838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310681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278413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9369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57174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051445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773882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436259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262929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593106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