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88362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58432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94981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29683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20665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00007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65429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10127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61465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530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04050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92816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88021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29089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37513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