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228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40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00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127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263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597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453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332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651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268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218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747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100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