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23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43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430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263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51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86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003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1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85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29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99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85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82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71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019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69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80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