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6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62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55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18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553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8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671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05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20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46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76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35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38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70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62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