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2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27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607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54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18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21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05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51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91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09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07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28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525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