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110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0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6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164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46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999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47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12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309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5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4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828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84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96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89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23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194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