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3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03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373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83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938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77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8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80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20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919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51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8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1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6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46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