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8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7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059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23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89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027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054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93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870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735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901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58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81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