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93304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74489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65145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69728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97717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21727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02494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28083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03540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50034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87051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59150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88483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58742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42754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35825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92556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