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10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993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6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121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834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822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157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151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883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060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656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413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748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435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484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