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09902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86150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21770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22811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73803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38341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98888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98588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75633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5711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16042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36843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09826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