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65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5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9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972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54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88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651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85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739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7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68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879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85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649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56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63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48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