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7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246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03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33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80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96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985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43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92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97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22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56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49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93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98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