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25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30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51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785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6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56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12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049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79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696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06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1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341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