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5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581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5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9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03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43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5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970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040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3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4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38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51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25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05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55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40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