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6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833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9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58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99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82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76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30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30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90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61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0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02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69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04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