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069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2705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3975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503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297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19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705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574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240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582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411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858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6594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