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859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811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39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6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39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1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05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17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67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14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89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82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320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245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5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23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