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7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438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121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229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821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540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693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529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217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205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608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771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973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76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689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