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3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98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56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20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06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279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52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346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480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3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7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72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