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522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98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115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08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010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959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720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618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90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47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72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48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74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673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942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238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239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