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8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425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7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670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59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54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51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45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7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237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812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8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62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9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69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