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930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154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08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4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328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167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13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51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543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083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27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669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