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185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113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540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736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996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995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59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936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885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613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61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684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984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132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572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995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728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